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eWeb"/>
        <w:rPr/>
      </w:pPr>
      <w:r>
        <w:rPr/>
        <w:t xml:space="preserve">La Repubblica Popolare Cinese si definisce ufficialmente uno stato multietnico unitario e pertanto riconosce 56 </w:t>
      </w:r>
      <w:r>
        <w:rPr>
          <w:b/>
          <w:bCs/>
        </w:rPr>
        <w:t>gruppi etnici</w:t>
      </w:r>
      <w:r>
        <w:rPr/>
        <w:t xml:space="preserve"> o </w:t>
      </w:r>
      <w:r>
        <w:rPr>
          <w:b/>
          <w:bCs/>
        </w:rPr>
        <w:t>Mínzú</w:t>
      </w:r>
      <w:r>
        <w:rPr/>
        <w:t>. All'interno del paese il gruppo principale è quello Han, che include più del 92% della popolazione, mentre le altre 55 nazionalità si designano come minoranze. Oltre alle 56 etnie riconosciute, molti nativi della Cina classificano sé stessi come membri di gruppi non classificati e non riconosciuti.</w:t>
      </w:r>
    </w:p>
    <w:p>
      <w:pPr>
        <w:pStyle w:val="NormaleWeb"/>
        <w:rPr/>
      </w:pPr>
      <w:r>
        <w:rPr/>
        <w:t>La posizione ufficiale della RPC è che tutte queste etnie sono parte di una più grande, detta Zhonghua Minzu, letteralmente "</w:t>
      </w:r>
      <w:r>
        <w:rPr>
          <w:i/>
          <w:iCs/>
        </w:rPr>
        <w:t>Etnia Cinese</w:t>
      </w:r>
      <w:r>
        <w:rPr/>
        <w:t>". Anche se molte etnie possono essere viste come gruppi etnici la corrispondenza non è di una a uno. Per esempio, molti cinesi di etnia Hui sono indistinguibili dai cinesi di etnia Han eccetto per il fatto che i primi sono di religione islamica. Per contro, gli Hakka sono spesso intesi come un gruppo etnico, ma sono generalmente considerati membri dell'etnia Han.</w:t>
      </w:r>
    </w:p>
    <w:p>
      <w:pPr>
        <w:pStyle w:val="NormaleWeb"/>
        <w:rPr/>
      </w:pPr>
      <w:r>
        <w:rPr/>
        <w:t>I cinesi Han costituiscono la grande maggioranza della popolazione totale della Cina ma la distribuzione è molto irregolare; esistono quindi vaste zone della Cina occidentale in cui l'etnia Han è una minoranza. Inoltre la riunione di molti cinesi nella maggioranza Han oscura alcune delle grandi differenze linguistiche, culturali e razziali che sussistono tra persone all'interno di questo stesso gruppo.</w:t>
      </w:r>
    </w:p>
    <w:p>
      <w:pPr>
        <w:pStyle w:val="NormaleWeb"/>
        <w:rPr/>
      </w:pPr>
      <w:r>
        <w:rPr/>
        <w:t>La natura multietnica della Cina è il risultato in parte dei territori incorporati dalla Dinastia Qing, i cui imperatori erano essi stessi di etnia Manchu e non membri della maggioranza Han. Le teorie etniche cinesi sono pesantemente influenzate da quelle dell'Unione sovietica. La politica ufficiale afferma di essere contro l'assimilazione e sostiene che ogni gruppo etnico deve avere il diritto di sviluppare i propri linguaggio e cultura.</w:t>
      </w:r>
    </w:p>
    <w:p>
      <w:pPr>
        <w:pStyle w:val="NormaleWeb"/>
        <w:rPr/>
      </w:pPr>
      <w:r>
        <w:rPr/>
        <w:t>Il grado di integrazione dei gruppi etnici di minoranza con la comunità nazionale varia largamente da gruppo a gruppo. Alcuni di essi, come i tibetani e gli uiguri provano tutt'oggi un forte sentimento di ostilità verso la maggioranza. Altri gruppi come gli Zhuang, gli Hui e l'etnia dei cinesi coreani sono invece ben integrati.</w:t>
      </w:r>
    </w:p>
    <w:p>
      <w:pPr>
        <w:pStyle w:val="NormaleWeb"/>
        <w:rPr/>
      </w:pPr>
      <w:r>
        <w:rPr/>
        <w:t>Con il termine han ci si riferisce comunemente al popolo cinese (oltre che alla dinastia che ha regnato in Cina dal 202 a.C. al 220 d.C.). In contrasto con la convinzione tutta occidentale che gli han siano un'unica ed omogenea etnia, vi sono sostanziali differenze genetiche, linguistiche, culturali e sociali tra i vari sottogruppi dell'etnia han. Migliaia di anni passati ad assimilare le culture più disparate hanno reso questo gruppo etnico di una varietà linguistica e culturale sorprendente.</w:t>
      </w:r>
    </w:p>
    <w:p>
      <w:pPr>
        <w:pStyle w:val="NormaleWeb"/>
        <w:rPr/>
      </w:pPr>
      <w:r>
        <w:rPr/>
        <w:t>La locuzione "cinese han" è utilizzato per distinguere la maggioranza dalle altre nazionalità e minoranze varie all'interno della Cina stessa. Il nome deriva dalla Dinastia Han che successe alla poco longeva Dinastia Qin che ebbe il merito di unificare il territorio cinese. Quello della Dinastia Zhou, che precedette la Dinastia Qin, fu un periodo di turbolenze, in cui le rivalità tra le varie tribù diedero luogo al Periodo dei regni combattenti, che successivamente si annessero l'uno con l'altro. Fu proprio durante il regno della Dinastia Qin e della Dinastia Han che le varie tribù cinesi iniziarono ad avvertire un sentimento che le accomunava, in quanto discendenti di un unico gruppo etnico, e che le distingueva dai "barbari" che le circondavano. La Dinastia Han rappresenta, infatti, una delle vette nella civilizzazione cinese, capace di imporre il suo potere fino all'Asia centrale e al nordest dell'Asia.</w:t>
      </w:r>
    </w:p>
    <w:p>
      <w:pPr>
        <w:pStyle w:val="NormaleWeb"/>
        <w:rPr/>
      </w:pPr>
      <w:r>
        <w:rPr/>
        <w:t>Ancora oggi molti cinesi usano l'espressione "gente han" (</w:t>
      </w:r>
      <w:r>
        <w:rPr>
          <w:i/>
          <w:iCs/>
        </w:rPr>
        <w:t>Hànrén</w:t>
      </w:r>
      <w:r>
        <w:rPr/>
        <w:t xml:space="preserve">) per indicare se stessi. In inglese La locuzione "cinese han" è spesso utilizzata come un sinonimo di cinese o nazionalità cinese, senza alcun riguardo per gli altri 55 gruppi di minoranze etniche presenti sul territorio. Quest'uso non è molto diffuso tra i cittadini cinesi, che considerano la locuzione politica </w:t>
      </w:r>
      <w:r>
        <w:rPr>
          <w:i/>
          <w:iCs/>
        </w:rPr>
        <w:t>Zhongguó rén</w:t>
      </w:r>
      <w:r>
        <w:rPr/>
        <w:t xml:space="preserve"> (</w:t>
      </w:r>
      <w:r>
        <w:rPr>
          <w:rFonts w:ascii="MS Mincho;ＭＳ 明朝" w:hAnsi="MS Mincho;ＭＳ 明朝" w:cs="MS Mincho;ＭＳ 明朝" w:eastAsia="MS Mincho;ＭＳ 明朝"/>
        </w:rPr>
        <w:t>中國人</w:t>
      </w:r>
      <w:r>
        <w:rPr/>
        <w:t xml:space="preserve">) e quello nazionalistico </w:t>
      </w:r>
      <w:r>
        <w:rPr>
          <w:i/>
          <w:iCs/>
        </w:rPr>
        <w:t>Zhonghua minzu</w:t>
      </w:r>
      <w:r>
        <w:rPr/>
        <w:t xml:space="preserve"> (</w:t>
      </w:r>
      <w:r>
        <w:rPr>
          <w:rFonts w:ascii="MS Mincho;ＭＳ 明朝" w:hAnsi="MS Mincho;ＭＳ 明朝" w:cs="MS Mincho;ＭＳ 明朝" w:eastAsia="MS Mincho;ＭＳ 明朝"/>
        </w:rPr>
        <w:t>中華民族</w:t>
      </w:r>
      <w:r>
        <w:rPr/>
        <w:t>) dei modi più precisi per dire "cinese". Un altro nome che i Cinesi usano per riferirsi a loro stessi, quale segno della loro identità etnica è Discendenti del Dragone.</w:t>
      </w:r>
    </w:p>
    <w:p>
      <w:pPr>
        <w:pStyle w:val="NormaleWeb"/>
        <w:rPr/>
      </w:pPr>
      <w:r>
        <w:rPr/>
        <w:t xml:space="preserve">Tra i Cinesi del sud è in uso un altro termine, che differisce a seconda delle varie lingue parlate in quelle province, come il cantonese, l'hakka e il minnan, ma che sostanzialmente significano la stessa cosa. Il termine è </w:t>
      </w:r>
      <w:r>
        <w:rPr>
          <w:i/>
          <w:iCs/>
        </w:rPr>
        <w:t>Tángrén</w:t>
      </w:r>
      <w:r>
        <w:rPr/>
        <w:t xml:space="preserve"> (</w:t>
      </w:r>
      <w:r>
        <w:rPr>
          <w:rFonts w:ascii="MS Mincho;ＭＳ 明朝" w:hAnsi="MS Mincho;ＭＳ 明朝" w:cs="MS Mincho;ＭＳ 明朝" w:eastAsia="MS Mincho;ＭＳ 明朝"/>
        </w:rPr>
        <w:t>唐人</w:t>
      </w:r>
      <w:r>
        <w:rPr/>
        <w:t xml:space="preserve">, letteralmente "la gente Tang") e deriva da un'altra dinastia cinese, la Dinastia Tang, che rappresenta un altro zenith nella civilizzazione della Cina, tanto è vero che l'espressione sopravvive in molti indicazioni cinesi di Chinatown, conosciuta come </w:t>
      </w:r>
      <w:r>
        <w:rPr>
          <w:rFonts w:ascii="MS Mincho;ＭＳ 明朝" w:hAnsi="MS Mincho;ＭＳ 明朝" w:cs="MS Mincho;ＭＳ 明朝" w:eastAsia="MS Mincho;ＭＳ 明朝"/>
        </w:rPr>
        <w:t>唐人街</w:t>
      </w:r>
      <w:r>
        <w:rPr/>
        <w:t xml:space="preserve"> </w:t>
      </w:r>
      <w:r>
        <w:rPr/>
        <w:t>(strada della gente Tang).</w:t>
      </w:r>
    </w:p>
    <w:p>
      <w:pPr>
        <w:pStyle w:val="Tarticolo"/>
        <w:rPr/>
      </w:pPr>
      <w:r>
        <w:rPr/>
        <w:t>A differenza da quello che il comune pensare possa portare a credere, in Cina coestino una moltitudine di differenti minoranze accanto all’etnia più fortemente rappresentata, quella Han, che costituisce da sola quasi il 92% della popolazione.</w:t>
      </w:r>
    </w:p>
    <w:p>
      <w:pPr>
        <w:pStyle w:val="Tarticolo"/>
        <w:rPr/>
      </w:pPr>
      <w:r>
        <w:rPr/>
        <w:t>Stime ufficiali ci dicono che nell’immenso territorio cinese vi sono circa 56 diversi popoli, ma in realtà, da quando Hong Kong e Macao sono rientrate in Cina rispettivamente nel 1997 e nel dicembre del 99, vi si devono aggiungere anche inglesi, portoghesi, indiani e filippini, tutti con doppio passaporto cinese.</w:t>
        <w:br/>
        <w:br/>
        <w:t xml:space="preserve">Generalmente però gli studi tendono ad escludere queste ultime nuove acquisizioni, preferendo incentrare la propria attenzione su popoli che hanno insediamenti nel territorio cinese da molto più tempo. Queste popolazioni sono estremamente eterogenee, sia da un punto di vista numerico, sia da uno più prettamente socio- culturale e religioso. Alcune di queste sono diffuse in tutta la Cina, come gli Uiguri, stanziati nello Xing Jiang e gli Huizu (popoli profondamente diversi tra loro sebbene ambedue di religione musulmana: difatti gli Huizu, giunti in Cina al seguito delle truppe di Kublai Khan, si sono mescolate con la popolazione locale, conservando solo in parte a livello somatico la loro origine; Lo Xinjiang, invece, è una recente “acquisizione”. Qui le tradizioni sono ancora molto </w:t>
      </w:r>
      <w:r>
        <w:drawing>
          <wp:anchor behindDoc="0" distT="47625" distB="47625" distL="95250" distR="95250" simplePos="0" locked="0" layoutInCell="0" allowOverlap="1" relativeHeight="3">
            <wp:simplePos x="0" y="0"/>
            <wp:positionH relativeFrom="column">
              <wp:posOffset>3748405</wp:posOffset>
            </wp:positionH>
            <wp:positionV relativeFrom="line">
              <wp:posOffset>-141605</wp:posOffset>
            </wp:positionV>
            <wp:extent cx="2371725" cy="281940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0" t="-16" r="-20" b="-16"/>
                    <a:stretch>
                      <a:fillRect/>
                    </a:stretch>
                  </pic:blipFill>
                  <pic:spPr bwMode="auto">
                    <a:xfrm>
                      <a:off x="0" y="0"/>
                      <a:ext cx="2371725" cy="2819400"/>
                    </a:xfrm>
                    <a:prstGeom prst="rect">
                      <a:avLst/>
                    </a:prstGeom>
                  </pic:spPr>
                </pic:pic>
              </a:graphicData>
            </a:graphic>
          </wp:anchor>
        </w:drawing>
      </w:r>
      <w:r>
        <w:rPr/>
        <w:t xml:space="preserve">forti, come forte è tuttora la resistenza al governo di Pechino che continua con le sue campagne sinizzatrici spostando milioni di cinesi Han in questa remota regione). Altre invece sono localizzabili solo in determinate aree fortemente delimitate. Questo è il caso dei Dulong, chiamati Drung nel dialetto locale, un popolo appartenente al ceppo birmano - tibetano, che vive da moltissimo tempo poco a nord della valle del Nujiang, nello Yunnan, in una impervia fetta di territorio incastonata tra Birmania e Tibet, in condizioni ancora molto primitive. </w:t>
        <w:br/>
        <w:t>Il loro numero è molto ridotto; se ne contano solo circa 5000 unità.</w:t>
      </w:r>
    </w:p>
    <w:p>
      <w:pPr>
        <w:pStyle w:val="NormaleWeb"/>
        <w:rPr/>
      </w:pPr>
      <w:r>
        <w:rPr>
          <w:rStyle w:val="Tarticolo1"/>
        </w:rPr>
        <w:t xml:space="preserve">La provincia con più minoranze è proprio lo Yunnan, dove ne risiedono 26 diverse, ma queste stime non includono le differenze a livello tribale. Ad esempio i Dai, che vivono prevalentemente nella prefettura dello Xi Shuan Banna, a confine con il Laos, oppure gli Yao o gli Yi, diffusi in tutta la provincia, sono divisi in diversi clan, a volte anche piuttosto diversificati come tradizioni e costumi. </w:t>
      </w:r>
      <w:r>
        <w:rPr/>
        <w:br/>
      </w:r>
      <w:r>
        <w:rPr>
          <w:rStyle w:val="Tarticolo1"/>
        </w:rPr>
        <w:t>Sempre nello Yunnan, una delle minoranze più interessanti è rappresentata dai Naxi, popolo per certi versi unico al mondo. La loro cultura si chiama Dongba, che significa “uomo saggio” o “sciamano”; difatti questa è un’esotico miscuglio di differenti componenti religiose che mescolano elementi di religioni primitive a base sciamanica, con elementi mutuati dal buddhismo, dall’Islam e in misura minore, dal cristianesimo, che faceva la sua comparsa nella zona, nel secolo scorso, a seguito dell’attività evangelizzatrice dei missionari francesi prima, e inglesi poi. Ma ciò che rende veramente unico questo mite popolo cosmopolita, è il suo linguaggio scritto, che utilizza antichi geroglifici ancora oggi in uso, almeno tra gli esponenti più saggi e anziani della popolazione e tra gli artisti locali che hanno trovato un’inesaurible fonte di ispirazione per le loro opere nella cultura classica Dongba. Altra caratteristica peculiare dei Naxi è la struttura semi matriarcale della loro società, anche se tutti i loro sovrani sono sempre stati uomini.</w:t>
      </w:r>
    </w:p>
    <w:p>
      <w:pPr>
        <w:pStyle w:val="NormaleWeb"/>
        <w:rPr/>
      </w:pPr>
      <w:r>
        <w:rPr>
          <w:rStyle w:val="Tarticolo1"/>
        </w:rPr>
        <w:t>I Bai, stanziati principalmente nell’area di Dali, ma fortemente presenti anche in tutto il resto della regione, sono famosi per l’architettura sofisticata delle loro abitazioni, e per la grande abilità delle donne di tessere tessuti in canapa e cotone grezzo. Sembrerebbero non avere avuto grossi problemi ad accettare la dominazione cinese, a differenza invece degli Huizu, che invece in passato hanno male accettato questo dato di fatto, procedendo ad alcune sollevazioni, poi lavate nel sangue da Pechino. Gli Yizu, diffusi sia nello Yunnan che nel Sichuan, sono un popolo fiero e guerriero, molto ben visto dall’autorità centrale che non ha dimenticato l’aiuto dato a Mao durante la Lunga Marcia. Gli Hani invece sono famosi per i loro prodigiosi terrazzamenti, scavati nel corso di infinite generazioni lungo i fianchi delle montagne della catena dell’Ai Lao Shan, nei dintorni di Yuan Yang, e per i raffinatissimi tessuti delle loro donne, che talvolta impiegano molti mesi per finire di ricamare i loro abiti tradizionali.</w:t>
      </w:r>
      <w:r>
        <w:rPr/>
        <w:br/>
      </w:r>
      <w:r>
        <w:drawing>
          <wp:anchor behindDoc="0" distT="47625" distB="47625" distL="95250" distR="0" simplePos="0" locked="0" layoutInCell="0" allowOverlap="1" relativeHeight="4">
            <wp:simplePos x="0" y="0"/>
            <wp:positionH relativeFrom="column">
              <wp:align>right</wp:align>
            </wp:positionH>
            <wp:positionV relativeFrom="line">
              <wp:posOffset>635</wp:posOffset>
            </wp:positionV>
            <wp:extent cx="2505075" cy="3076575"/>
            <wp:effectExtent l="0" t="0" r="0" b="0"/>
            <wp:wrapSquare wrapText="bothSides"/>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5" r="-6" b="-5"/>
                    <a:stretch>
                      <a:fillRect/>
                    </a:stretch>
                  </pic:blipFill>
                  <pic:spPr bwMode="auto">
                    <a:xfrm>
                      <a:off x="0" y="0"/>
                      <a:ext cx="2505075" cy="3076575"/>
                    </a:xfrm>
                    <a:prstGeom prst="rect">
                      <a:avLst/>
                    </a:prstGeom>
                  </pic:spPr>
                </pic:pic>
              </a:graphicData>
            </a:graphic>
          </wp:anchor>
        </w:drawing>
      </w:r>
      <w:r>
        <w:rPr>
          <w:rStyle w:val="Tarticolo1"/>
        </w:rPr>
        <w:t>I Lisu coesistono nella valle del Nujiang insieme ai Nuzu, che danno il nome alla contea. Sono popolazioni arretrate, che vivono in condizioni di sostanziale isolamento dovute alle impervie condizioni del territorio e dell’unica strada che si snoda lungo il corso del fiume Nu. Entrambi i popoli, che nel corso dei secoli si sono influenzati vicendevolmente, sono politeisti. Alcuni gruppi di Lisu vivono nel Sichuan.</w:t>
      </w:r>
      <w:r>
        <w:rPr/>
        <w:br/>
        <w:br/>
      </w:r>
      <w:r>
        <w:rPr>
          <w:rStyle w:val="Tarticolo1"/>
        </w:rPr>
        <w:t>I Li, anch’essi politeisti, vivono nella bellissima cornice tropicale dell’isola di Hainan. La maggior parte vive attorno a Tongzha, capoluogo della prefettura autonoma dei Li e Miao. Questo popolo è famoso per la sua abilità nella conoscenza delle erbe mediche, in particolare per gli antidoti contro il veleno dei serpenti.</w:t>
      </w:r>
      <w:r>
        <w:rPr/>
        <w:br/>
      </w:r>
      <w:r>
        <w:rPr>
          <w:rStyle w:val="Tarticolo1"/>
        </w:rPr>
        <w:t>I Miao, apparentati al ceppo degli Yao, sono una minoranza fortemente rappresentata praticamente in tutta la Cina meridionale. Le ultime stime accreditano più di 7 milioni di appartenenti a questo interessante popolo. Anch’essi sono di religione politeista. Si contano almeno tre diversi dialetti Miao, parlati spesso anche dalla minoranza Yao: in realtà questi dati sono piuttosto aleatori in quanto si possono registrare forti differenze tra questi popoli anche di villaggio in villaggio. Questa minoranza è famosa per l’alta qualità dei tessuti ricamati dalle loro donne.</w:t>
      </w:r>
    </w:p>
    <w:p>
      <w:pPr>
        <w:pStyle w:val="NormaleWeb"/>
        <w:rPr/>
      </w:pPr>
      <w:r>
        <w:rPr/>
        <w:t xml:space="preserve">Oltre agli Han (l’etnia cinese), che costituiscono circa il 91,59% (1.159.000.000) dell’intera popolazione , vivono in Cina altri 55 gruppi etnici. Queste minoranze nazionali (in cinese </w:t>
      </w:r>
      <w:r>
        <w:rPr>
          <w:i/>
          <w:iCs/>
        </w:rPr>
        <w:t>shaoshu minzu</w:t>
      </w:r>
      <w:r>
        <w:rPr/>
        <w:t>) o minoranze etniche generalmente hanno una propria cultura e lingua tradizionale. Fisicamente le differenze tra questi gruppi e i Cinesi Han non sono molto grandi, poichè la maggioranza divide con gli Han le varianti del fenotipo Mongolo; è solo nel Xinjiang che si trovano forme Centroasiatiche e Caucasiche.</w:t>
      </w:r>
    </w:p>
    <w:p>
      <w:pPr>
        <w:pStyle w:val="NormaleWeb"/>
        <w:rPr/>
      </w:pPr>
      <w:r>
        <w:rPr/>
        <w:t>La nazionalità Han si trova in tutte le parti del paese, ma principalmente nelle valli del Huanghe (Fiume Giallo), del Changjiang (Fiume Azzurro o Yangtze) e del Zhujiang (Fiume delle Perle) e nella Pianura Songliao del nord-est.</w:t>
      </w:r>
    </w:p>
    <w:p>
      <w:pPr>
        <w:pStyle w:val="NormaleWeb"/>
        <w:rPr/>
      </w:pPr>
      <w:r>
        <w:rPr/>
        <w:t>Le minoranze etniche, sebbene piccole come popolazione, abitano il 50-60% dell’area totale del paese, principalmente nella Mongolia Interna, Xinjiang, Tibet, Guangxi e Ningxia e in alcune zone seguenti province: Heilongjiang, Jilin, Liaoning, Gansu, Qinghai, Sichuan, Yunnan, Guizhou, Guangdong, Hunan, Hebei, Hubei, Fujian e Taiwan.</w:t>
      </w:r>
    </w:p>
    <w:p>
      <w:pPr>
        <w:pStyle w:val="NormaleWeb"/>
        <w:rPr/>
      </w:pPr>
      <w:r>
        <w:rPr/>
        <w:t>Le aree abitate dalle minoranze hanno le seguenti caratteristiche:</w:t>
        <w:br/>
        <w:t>- Popolazione sparsa in grandi aree. Molte minoranze vivono in regioni montuose remote, altipiani, aree boschive o tenute a pascolo.</w:t>
        <w:br/>
        <w:t>- Abbondanza di prodotti e risorse naturali</w:t>
        <w:br/>
        <w:t>- La maggior parte delle aree abitate dalle minoranze etniche si trovano nelle regioni di confine.</w:t>
      </w:r>
    </w:p>
    <w:p>
      <w:pPr>
        <w:pStyle w:val="Normal"/>
        <w:spacing w:lineRule="auto" w:line="240" w:before="280" w:after="280"/>
        <w:rPr/>
      </w:pPr>
      <w:r>
        <w:rPr/>
        <w:t>Nella tabella seguente le minoranze sono ordinate in base alla grandezza della popolazione (1999).</w:t>
      </w:r>
    </w:p>
    <w:tbl>
      <w:tblPr>
        <w:tblW w:w="2250" w:type="dxa"/>
        <w:jc w:val="left"/>
        <w:tblInd w:w="-60" w:type="dxa"/>
        <w:tblLayout w:type="fixed"/>
        <w:tblCellMar>
          <w:top w:w="60" w:type="dxa"/>
          <w:left w:w="60" w:type="dxa"/>
          <w:bottom w:w="60" w:type="dxa"/>
          <w:right w:w="60" w:type="dxa"/>
        </w:tblCellMar>
      </w:tblPr>
      <w:tblGrid>
        <w:gridCol w:w="2250"/>
      </w:tblGrid>
      <w:tr>
        <w:trPr>
          <w:trHeight w:val="255" w:hRule="atLeast"/>
        </w:trPr>
        <w:tc>
          <w:tcPr>
            <w:tcW w:w="225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Fonts w:cs="Times New Roman" w:ascii="Times New Roman" w:hAnsi="Times New Roman"/>
          <w:sz w:val="24"/>
          <w:szCs w:val="24"/>
        </w:rPr>
        <w:t xml:space="preserve">Zhuang  15.555.800    </w:t>
        <w:tab/>
        <w:t xml:space="preserve">Lisu  574.600    </w:t>
        <w:tab/>
        <w:t xml:space="preserve">            Achang  </w:t>
        <w:tab/>
        <w:t>27.700</w:t>
      </w:r>
    </w:p>
    <w:p>
      <w:pPr>
        <w:pStyle w:val="Normal"/>
        <w:rPr>
          <w:rFonts w:ascii="Times New Roman" w:hAnsi="Times New Roman" w:cs="Times New Roman"/>
          <w:sz w:val="24"/>
          <w:szCs w:val="24"/>
        </w:rPr>
      </w:pPr>
      <w:r>
        <w:rPr>
          <w:rFonts w:cs="Times New Roman" w:ascii="Times New Roman" w:hAnsi="Times New Roman"/>
          <w:sz w:val="24"/>
          <w:szCs w:val="24"/>
        </w:rPr>
        <w:t xml:space="preserve">Man (Manchu) 9.846.800 </w:t>
        <w:tab/>
        <w:t xml:space="preserve">Gelao (Gelo) </w:t>
        <w:tab/>
        <w:t xml:space="preserve">438.200 </w:t>
        <w:tab/>
        <w:t xml:space="preserve">Nu </w:t>
        <w:tab/>
        <w:t>27.200</w:t>
      </w:r>
    </w:p>
    <w:p>
      <w:pPr>
        <w:pStyle w:val="Normal"/>
        <w:rPr/>
      </w:pPr>
      <w:r>
        <w:rPr>
          <w:rFonts w:cs="Times New Roman" w:ascii="Times New Roman" w:hAnsi="Times New Roman"/>
          <w:sz w:val="24"/>
          <w:szCs w:val="24"/>
        </w:rPr>
        <w:t xml:space="preserve">Hui </w:t>
        <w:tab/>
        <w:t xml:space="preserve">8.612.000 </w:t>
        <w:tab/>
        <w:t xml:space="preserve">            Lahu </w:t>
        <w:tab/>
        <w:t xml:space="preserve">411.500 </w:t>
        <w:tab/>
        <w:t xml:space="preserve">            Ewenki </w:t>
        <w:tab/>
        <w:t>26.400</w:t>
      </w:r>
    </w:p>
    <w:p>
      <w:pPr>
        <w:pStyle w:val="Normal"/>
        <w:rPr>
          <w:rFonts w:ascii="Times New Roman" w:hAnsi="Times New Roman" w:cs="Times New Roman"/>
          <w:sz w:val="24"/>
          <w:szCs w:val="24"/>
        </w:rPr>
      </w:pPr>
      <w:r>
        <w:rPr>
          <w:rFonts w:cs="Times New Roman" w:ascii="Times New Roman" w:hAnsi="Times New Roman"/>
          <w:sz w:val="24"/>
          <w:szCs w:val="24"/>
        </w:rPr>
        <w:t xml:space="preserve">Miao </w:t>
        <w:tab/>
        <w:t xml:space="preserve">7.383.600 </w:t>
        <w:tab/>
        <w:t xml:space="preserve">            Wa (Va) </w:t>
        <w:tab/>
        <w:t xml:space="preserve">352.000 </w:t>
        <w:tab/>
        <w:t xml:space="preserve">Jing </w:t>
        <w:tab/>
        <w:t>18.700</w:t>
      </w:r>
    </w:p>
    <w:p>
      <w:pPr>
        <w:pStyle w:val="Normal"/>
        <w:rPr>
          <w:rFonts w:ascii="Times New Roman" w:hAnsi="Times New Roman" w:cs="Times New Roman"/>
          <w:sz w:val="24"/>
          <w:szCs w:val="24"/>
        </w:rPr>
      </w:pPr>
      <w:r>
        <w:rPr>
          <w:rFonts w:cs="Times New Roman" w:ascii="Times New Roman" w:hAnsi="Times New Roman"/>
          <w:sz w:val="24"/>
          <w:szCs w:val="24"/>
        </w:rPr>
        <w:t xml:space="preserve">Uygur </w:t>
        <w:tab/>
        <w:t xml:space="preserve">7.207.000 </w:t>
        <w:tab/>
        <w:t xml:space="preserve">            Dongxiang </w:t>
        <w:tab/>
        <w:t xml:space="preserve">373.700 </w:t>
        <w:tab/>
        <w:t xml:space="preserve">Jinuo (Jino) </w:t>
        <w:tab/>
        <w:t>18.000</w:t>
      </w:r>
    </w:p>
    <w:p>
      <w:pPr>
        <w:pStyle w:val="Normal"/>
        <w:rPr/>
      </w:pPr>
      <w:r>
        <w:rPr>
          <w:rFonts w:cs="Times New Roman" w:ascii="Times New Roman" w:hAnsi="Times New Roman"/>
          <w:sz w:val="24"/>
          <w:szCs w:val="24"/>
        </w:rPr>
        <w:t xml:space="preserve">Yi </w:t>
        <w:tab/>
        <w:t xml:space="preserve">6.578.500 </w:t>
        <w:tab/>
        <w:t xml:space="preserve">            Shui </w:t>
        <w:tab/>
        <w:t xml:space="preserve">347.100 </w:t>
        <w:tab/>
        <w:t xml:space="preserve">            De'ang (Benglong) </w:t>
        <w:tab/>
        <w:t>15.500</w:t>
      </w:r>
    </w:p>
    <w:p>
      <w:pPr>
        <w:pStyle w:val="Normal"/>
        <w:rPr>
          <w:rFonts w:ascii="Times New Roman" w:hAnsi="Times New Roman" w:cs="Times New Roman"/>
          <w:sz w:val="24"/>
          <w:szCs w:val="24"/>
        </w:rPr>
      </w:pPr>
      <w:r>
        <w:rPr>
          <w:rFonts w:cs="Times New Roman" w:ascii="Times New Roman" w:hAnsi="Times New Roman"/>
          <w:sz w:val="24"/>
          <w:szCs w:val="24"/>
        </w:rPr>
        <w:t xml:space="preserve">Tujia </w:t>
        <w:tab/>
        <w:t xml:space="preserve">5.725.000 </w:t>
        <w:tab/>
        <w:t xml:space="preserve">            Naxi </w:t>
        <w:tab/>
        <w:t xml:space="preserve">277.800 </w:t>
        <w:tab/>
        <w:t xml:space="preserve">            Uzbek (Ozbek) </w:t>
        <w:tab/>
        <w:t>14.800</w:t>
      </w:r>
    </w:p>
    <w:p>
      <w:pPr>
        <w:pStyle w:val="Normal"/>
        <w:rPr/>
      </w:pPr>
      <w:r>
        <w:rPr>
          <w:rFonts w:cs="Times New Roman" w:ascii="Times New Roman" w:hAnsi="Times New Roman"/>
          <w:sz w:val="24"/>
          <w:szCs w:val="24"/>
          <w:lang w:val="en-US"/>
        </w:rPr>
        <w:t xml:space="preserve">Mongolian </w:t>
        <w:tab/>
        <w:t xml:space="preserve">4.802.400 </w:t>
        <w:tab/>
        <w:t xml:space="preserve">Qiang </w:t>
        <w:tab/>
        <w:t xml:space="preserve">198.300 </w:t>
        <w:tab/>
        <w:t xml:space="preserve">            Russian </w:t>
        <w:tab/>
        <w:t>13.500</w:t>
      </w:r>
    </w:p>
    <w:p>
      <w:pPr>
        <w:pStyle w:val="Normal"/>
        <w:rPr/>
      </w:pPr>
      <w:r>
        <w:rPr>
          <w:rFonts w:cs="Times New Roman" w:ascii="Times New Roman" w:hAnsi="Times New Roman"/>
          <w:sz w:val="24"/>
          <w:szCs w:val="24"/>
          <w:lang w:val="en-US"/>
        </w:rPr>
        <w:t xml:space="preserve">Tibetan </w:t>
        <w:tab/>
        <w:t xml:space="preserve">4.593.100 </w:t>
        <w:tab/>
        <w:t xml:space="preserve">Tu </w:t>
        <w:tab/>
        <w:t xml:space="preserve">192.600 </w:t>
        <w:tab/>
        <w:t xml:space="preserve">            Yugur </w:t>
        <w:tab/>
        <w:t>12.300</w:t>
      </w:r>
    </w:p>
    <w:p>
      <w:pPr>
        <w:pStyle w:val="Normal"/>
        <w:rPr/>
      </w:pPr>
      <w:r>
        <w:rPr>
          <w:rFonts w:cs="Times New Roman" w:ascii="Times New Roman" w:hAnsi="Times New Roman"/>
          <w:sz w:val="24"/>
          <w:szCs w:val="24"/>
          <w:lang w:val="en-US"/>
        </w:rPr>
        <w:t xml:space="preserve">Buyi (Bouyei) 2.548.300 </w:t>
        <w:tab/>
        <w:t xml:space="preserve">Xibo (Xibe) </w:t>
        <w:tab/>
        <w:t xml:space="preserve">172.900 </w:t>
        <w:tab/>
        <w:t xml:space="preserve">Bao'an (Bonan) </w:t>
        <w:tab/>
        <w:t>11.700</w:t>
      </w:r>
    </w:p>
    <w:p>
      <w:pPr>
        <w:pStyle w:val="Normal"/>
        <w:rPr/>
      </w:pPr>
      <w:r>
        <w:rPr>
          <w:rFonts w:cs="Times New Roman" w:ascii="Times New Roman" w:hAnsi="Times New Roman"/>
          <w:sz w:val="24"/>
          <w:szCs w:val="24"/>
          <w:lang w:val="en-US"/>
        </w:rPr>
        <w:t xml:space="preserve">Dong </w:t>
        <w:tab/>
        <w:t xml:space="preserve">2.506.800 </w:t>
        <w:tab/>
        <w:t xml:space="preserve">            Mulao (Mulam) 160.600 </w:t>
        <w:tab/>
        <w:t xml:space="preserve">Menba (Moinba) </w:t>
        <w:tab/>
        <w:t>7.500</w:t>
      </w:r>
    </w:p>
    <w:p>
      <w:pPr>
        <w:pStyle w:val="Normal"/>
        <w:rPr/>
      </w:pPr>
      <w:r>
        <w:rPr>
          <w:rFonts w:cs="Times New Roman" w:ascii="Times New Roman" w:hAnsi="Times New Roman"/>
          <w:sz w:val="24"/>
          <w:szCs w:val="24"/>
          <w:lang w:val="en-US"/>
        </w:rPr>
        <w:t xml:space="preserve">Yao </w:t>
        <w:tab/>
        <w:t xml:space="preserve">2.137.000 </w:t>
        <w:tab/>
        <w:t xml:space="preserve">            Kirgiz </w:t>
        <w:tab/>
        <w:t xml:space="preserve">143.500 </w:t>
        <w:tab/>
        <w:t xml:space="preserve">            Oroqen </w:t>
        <w:tab/>
        <w:t>7.000</w:t>
      </w:r>
    </w:p>
    <w:p>
      <w:pPr>
        <w:pStyle w:val="Normal"/>
        <w:rPr/>
      </w:pPr>
      <w:r>
        <w:rPr>
          <w:rFonts w:cs="Times New Roman" w:ascii="Times New Roman" w:hAnsi="Times New Roman"/>
          <w:sz w:val="24"/>
          <w:szCs w:val="24"/>
          <w:lang w:val="en-US"/>
        </w:rPr>
        <w:t xml:space="preserve">Korean  1.923.400 </w:t>
        <w:tab/>
        <w:t xml:space="preserve">            Daur </w:t>
        <w:tab/>
        <w:t xml:space="preserve">121.500 </w:t>
        <w:tab/>
        <w:t xml:space="preserve">                 Dulong (Drung) </w:t>
        <w:tab/>
        <w:t>5.800</w:t>
      </w:r>
    </w:p>
    <w:p>
      <w:pPr>
        <w:pStyle w:val="Normal"/>
        <w:rPr/>
      </w:pPr>
      <w:r>
        <w:rPr>
          <w:rFonts w:cs="Times New Roman" w:ascii="Times New Roman" w:hAnsi="Times New Roman"/>
          <w:sz w:val="24"/>
          <w:szCs w:val="24"/>
        </w:rPr>
        <w:t xml:space="preserve">Bai </w:t>
        <w:tab/>
        <w:t xml:space="preserve">1.598.100 </w:t>
        <w:tab/>
        <w:t xml:space="preserve">            Jingpo </w:t>
        <w:tab/>
        <w:t xml:space="preserve">119.300 </w:t>
        <w:tab/>
        <w:t xml:space="preserve">     Tartar </w:t>
        <w:tab/>
        <w:t>5.100</w:t>
      </w:r>
    </w:p>
    <w:p>
      <w:pPr>
        <w:pStyle w:val="Normal"/>
        <w:rPr/>
      </w:pPr>
      <w:r>
        <w:rPr>
          <w:rFonts w:cs="Times New Roman" w:ascii="Times New Roman" w:hAnsi="Times New Roman"/>
          <w:sz w:val="24"/>
          <w:szCs w:val="24"/>
        </w:rPr>
        <w:t xml:space="preserve">Hani </w:t>
        <w:tab/>
        <w:t xml:space="preserve">1.254.800 </w:t>
        <w:tab/>
        <w:t xml:space="preserve">            Sala (Salar) </w:t>
        <w:tab/>
        <w:t xml:space="preserve">87.500 </w:t>
        <w:tab/>
        <w:t xml:space="preserve">     Hezhe </w:t>
        <w:tab/>
        <w:t>4.300</w:t>
      </w:r>
    </w:p>
    <w:p>
      <w:pPr>
        <w:pStyle w:val="Normal"/>
        <w:rPr/>
      </w:pPr>
      <w:r>
        <w:rPr>
          <w:rFonts w:cs="Times New Roman" w:ascii="Times New Roman" w:hAnsi="Times New Roman"/>
          <w:sz w:val="24"/>
          <w:szCs w:val="24"/>
        </w:rPr>
        <w:t xml:space="preserve">Li </w:t>
        <w:tab/>
        <w:t xml:space="preserve">1.112.500 </w:t>
        <w:tab/>
        <w:t xml:space="preserve">            Bulang (Blang) 82.400 </w:t>
        <w:tab/>
        <w:t xml:space="preserve">     Gaoshan </w:t>
        <w:tab/>
        <w:t>2.900 (nella RPC)</w:t>
      </w:r>
    </w:p>
    <w:p>
      <w:pPr>
        <w:pStyle w:val="Normal"/>
        <w:rPr/>
      </w:pPr>
      <w:r>
        <w:rPr>
          <w:rFonts w:cs="Times New Roman" w:ascii="Times New Roman" w:hAnsi="Times New Roman"/>
          <w:sz w:val="24"/>
          <w:szCs w:val="24"/>
        </w:rPr>
        <w:t xml:space="preserve">Kazak </w:t>
        <w:tab/>
        <w:t xml:space="preserve">1.110.800 </w:t>
        <w:tab/>
        <w:t xml:space="preserve">            Maonan </w:t>
        <w:tab/>
        <w:t xml:space="preserve">72.400 </w:t>
        <w:tab/>
        <w:t xml:space="preserve">     Dai </w:t>
        <w:tab/>
        <w:t xml:space="preserve">1.025.400 </w:t>
        <w:tab/>
        <w:t xml:space="preserve">                             Tajik </w:t>
        <w:tab/>
        <w:t xml:space="preserve">33.200 </w:t>
        <w:tab/>
        <w:t xml:space="preserve">            Luoba (Lhoba) 2.300</w:t>
      </w:r>
    </w:p>
    <w:p>
      <w:pPr>
        <w:pStyle w:val="Normal"/>
        <w:rPr>
          <w:rFonts w:ascii="Times New Roman" w:hAnsi="Times New Roman" w:cs="Times New Roman"/>
          <w:sz w:val="24"/>
          <w:szCs w:val="24"/>
        </w:rPr>
      </w:pPr>
      <w:r>
        <w:rPr>
          <w:rFonts w:cs="Times New Roman" w:ascii="Times New Roman" w:hAnsi="Times New Roman"/>
          <w:sz w:val="24"/>
          <w:szCs w:val="24"/>
        </w:rPr>
        <w:t xml:space="preserve">She </w:t>
        <w:tab/>
        <w:t xml:space="preserve">634.700 </w:t>
        <w:tab/>
        <w:t xml:space="preserve">            Pumi </w:t>
        <w:tab/>
        <w:t xml:space="preserve">29.700 </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348095" cy="4265930"/>
            <wp:effectExtent l="0" t="0" r="0" b="0"/>
            <wp:docPr id="3"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3" descr=""/>
                    <pic:cNvPicPr>
                      <a:picLocks noChangeAspect="1" noChangeArrowheads="1"/>
                    </pic:cNvPicPr>
                  </pic:nvPicPr>
                  <pic:blipFill>
                    <a:blip r:embed="rId4"/>
                    <a:srcRect l="-8" t="-11" r="-8" b="-11"/>
                    <a:stretch>
                      <a:fillRect/>
                    </a:stretch>
                  </pic:blipFill>
                  <pic:spPr bwMode="auto">
                    <a:xfrm>
                      <a:off x="0" y="0"/>
                      <a:ext cx="6348095" cy="426593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it-IT" w:eastAsia="zh-CN" w:bidi="ar-S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articolo1">
    <w:name w:val="tarticolo1"/>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icolo">
    <w:name w:val="tarticolo"/>
    <w:basedOn w:val="Normal"/>
    <w:qFormat/>
    <w:pPr>
      <w:spacing w:lineRule="auto" w:line="240" w:before="280" w:after="280"/>
    </w:pPr>
    <w:rPr>
      <w:rFonts w:ascii="Times New Roman" w:hAnsi="Times New Roman" w:eastAsia="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31:00Z</dcterms:created>
  <dc:creator>studente</dc:creator>
  <dc:description/>
  <cp:keywords/>
  <dc:language>en-US</dc:language>
  <cp:lastModifiedBy>studente</cp:lastModifiedBy>
  <dcterms:modified xsi:type="dcterms:W3CDTF">2012-05-12T10:56:00Z</dcterms:modified>
  <cp:revision>2</cp:revision>
  <dc:subject/>
  <dc:title/>
</cp:coreProperties>
</file>